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04.04.2011</w:t>
        <w:tab/>
        <w:tab/>
        <w:tab/>
        <w:tab/>
        <w:tab/>
        <w:tab/>
        <w:t xml:space="preserve">                                              № 27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публичных слушаний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>Руководствуясь статьей</w:t>
      </w:r>
      <w:r>
        <w:rPr>
          <w:bCs/>
          <w:sz w:val="28"/>
          <w:szCs w:val="28"/>
        </w:rPr>
        <w:t xml:space="preserve"> 28 Федерального закона от 6 октября 2003 года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атьей 17 Устава сельского поселения Кубанец Тимашевского района, статьей 3, 8 решения Совета сельского поселения Кубанец Тимашевского района от 28 апреля 2006 года № 50 «Об утверждении Положения о публичных слушаниях по вопросам, относящимся к полномочиям органов местного самоуправления сельского поселения Кубанец  Тимашевского района»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на 4 мая 2011 года в 15:00 часов проведение публичных слушаний в здании МУК «ЦКСД Кубанец» по адресу: Краснодарский край, Тимашевский район, х. Беднягина, пер. Юбилейный, 5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теме «О внесении изменений в решение Совета сельского поселения Кубанец Тимашевского района от 15 декабря 2010 года № 58 «Об утверждении индикативного плана социально-экономического развития сельского поселения Кубанец Тимашевского района на 2011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теме «Об исполнении индикативного плана социально-экономического  развития сельского поселения Кубанец Тимашевского района за 2010 год» (далее – публичные слушания)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Образовать оргкомитет по проведению публичных слушаний и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твердить его состав (</w:t>
      </w:r>
      <w:hyperlink r:id="rId3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Заведующему сектором по делопроизводству и организационно-кадровым вопросам администрации сельского поселения Кубанец Тимашевского района Н.А.Кузьминой опубликовать информацию о проведении публичных слушаний в  газете «Ведомости сельского поселения Кубанец» и</w:t>
      </w:r>
      <w:r>
        <w:rPr>
          <w:sz w:val="28"/>
        </w:rPr>
        <w:t xml:space="preserve"> осуществить размещение настоящего постановления, проектов решения Совета </w:t>
      </w:r>
      <w:r>
        <w:rPr>
          <w:sz w:val="28"/>
          <w:szCs w:val="28"/>
        </w:rPr>
        <w:t xml:space="preserve">«О внесении изменений в решение Совета сельского поселения Кубанец Тимашевского района от 15 декабря 2010 года № 58 «Об утверждении индикативного плана социально-экономического развития сельского поселения Кубанец Тимашевского района на 2011 год» и «Об исполнении индикативного плана социально-экономического развития сельского поселения Кубанец Тимашевского района за 2010 год» на официальном </w:t>
      </w:r>
      <w:r>
        <w:rPr>
          <w:sz w:val="28"/>
        </w:rPr>
        <w:t>сайте администрации сельского поселения Кубанец Тимашевского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/>
        <w:tab/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 момента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%20&#1089;&#1086;&#1089;&#1090;&#1072;&#1074;%20&#1086;&#1088;&#1075;&#1082;&#1086;&#1084;&#1080;&#1090;&#1077;&#1090;&#1072;%20&#1087;&#1086;%20&#1080;&#1085;&#1076;_&#1087;&#1083;&#1072;&#1085;&#1091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09:00Z</dcterms:created>
  <dc:creator>OLEG</dc:creator>
  <dc:description/>
  <cp:keywords/>
  <dc:language>en-US</dc:language>
  <cp:lastModifiedBy>Admin</cp:lastModifiedBy>
  <cp:lastPrinted>2009-05-15T18:20:00Z</cp:lastPrinted>
  <dcterms:modified xsi:type="dcterms:W3CDTF">2011-08-11T09:42:00Z</dcterms:modified>
  <cp:revision>27</cp:revision>
  <dc:subject/>
  <dc:title/>
</cp:coreProperties>
</file>